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Bryant Bolds, II</w:t>
      </w:r>
    </w:p>
    <w:p>
      <w:pPr>
        <w:pStyle w:val="Normal"/>
        <w:rPr>
          <w:u w:val="single"/>
        </w:rPr>
      </w:pPr>
      <w:r>
        <w:rPr>
          <w:u w:val="single"/>
        </w:rPr>
      </w:r>
    </w:p>
    <w:p>
      <w:pPr>
        <w:pStyle w:val="Normal"/>
        <w:rPr/>
      </w:pPr>
      <w:r>
        <w:rPr>
          <w:u w:val="single"/>
        </w:rPr>
        <w:t>Real Women Have Curv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Five women ranging from plump to extremely heavy in weight and in age ranging from immediately post-graduation to fifty years old all work in a small dress factory owned by Estela. Although all of the women except for Estela has received their green card, they are still wary and nervous about the possibility of deportation. Ana is the youngest, most progressive women in the shop, and she has dreams of enrolling in college and becoming a writer.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occurs when Estrela reveals that she does not have her green card due to two complications that required the completion of their current order of dresses in order to be resolved. </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that the story follows the perspective of five Latino women who have and are facing the realities of immigration as they strive to earn a living at a time when they are neither completely accepted or understood.</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 xml:space="preserve">Will the women be able to complete the dress order in time so that Estrela will be able to make the proper moves towards acquiring her green card? </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Only Estrela and Ana know that Ana keeps a diary in the bathroom to record her life for when she becomes “rich and famous”.</w:t>
      </w:r>
    </w:p>
    <w:p>
      <w:pPr>
        <w:pStyle w:val="Normal"/>
        <w:rPr/>
      </w:pPr>
      <w:r>
        <w:rPr/>
        <w:t>-All of the women know that Estrela does not have her “papers”.</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was Estrela’s birthday party when the women all gave their salaries to Estrela in order for her to make progress towards receiving her papers. At this moment, she also quit the current employer that operated over her factory, and all the women formulated the idea of Estrela creating her own clothe boutique for “women with real curves”. </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Body consciousness</w:t>
      </w:r>
    </w:p>
    <w:p>
      <w:pPr>
        <w:pStyle w:val="Normal"/>
        <w:rPr/>
      </w:pPr>
      <w:r>
        <w:rPr/>
        <w:t>-Destiny of success or failure</w:t>
      </w:r>
    </w:p>
    <w:p>
      <w:pPr>
        <w:pStyle w:val="Normal"/>
        <w:rPr/>
      </w:pPr>
      <w:r>
        <w:rPr/>
        <w:t>-Marital relationship between a husband and wife</w:t>
      </w:r>
    </w:p>
    <w:p>
      <w:pPr>
        <w:pStyle w:val="Normal"/>
        <w:rPr/>
      </w:pPr>
      <w:r>
        <w:rPr/>
        <w:t>-Immigration</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Estrela wants to receive her papers, but she is unable to do so because she has two obstacles: the first being a outstanding warrant due to her skipping her court date, and the second being that she is in debt for the machines that she purchased in order to operate the factory that she owns. Ana wishes to attend college and become a rich and famous writer, but she does not have the funds to be able to go directly after graduation so she must wait a year for her financial aid to activate. Rosali wishes to become skinnier than what she is, but her body is not currently cooperating with her wishes so she is dieting by only taking diet pills as meal substitutes. Carmen wishes to be a grandmother, but Estrela and Ana have not married and had children. Pancha wishes to have children, but she is sterile. </w:t>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he cake that showed Estrela’s age as 52 instead of 25 could refer to how quickly her “womanhood” that the women continue to refer to throughout the play is quickly fading. The title of the play, Real Women Have Curves, refers both to the idea that the women had at the end of the play for Estrela to create a clothing boutique for women with “curves” and to the idea of the actual curvy women of the play being “real”, but the women that are meant to fit the dresses they are creating seem to be unreal and have unobtainable lifestyles and figures.</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The relationship between Carmen and Estrela examines the relationship between a mother who works for her daughter and how this creates conflict due to the constant question of who holds authority in the relationship. Ana’s relationship with her mother is at times resentful and mostly haughty as she believes herself to be more progressive, smart and wise than her “old-school” mother. Although there was not any direct interaction between the women and the men in their lives they were mentioned in various ways from strictly looking for a one-night experience, to being abusive, to wishing to lock the women down in the relationship.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23:12:00Z</dcterms:created>
  <dc:creator>farley</dc:creator>
  <dc:description/>
  <cp:keywords/>
  <dc:language>en-US</dc:language>
  <cp:lastModifiedBy>Bryant Bolds II</cp:lastModifiedBy>
  <dcterms:modified xsi:type="dcterms:W3CDTF">2017-01-30T01:25:00Z</dcterms:modified>
  <cp:revision>19</cp:revision>
  <dc:subject/>
  <dc:title/>
</cp:coreProperties>
</file>